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бору финансовой организации для оказания финансовых услуг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аренде (лизингу) ОАО  «Брянскоблг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еестровый номер 02/2012)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Форма торг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  ОАО «Брянскоблгаз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,</w:t>
            </w:r>
            <w:r>
              <w:rPr>
                <w:b/>
                <w:bCs/>
                <w:sz w:val="20"/>
                <w:szCs w:val="20"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3234007455/325050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241033 г. Брянск, ул. Щукина,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neral</w:t>
            </w:r>
            <w:r>
              <w:rPr>
                <w:sz w:val="20"/>
                <w:szCs w:val="20"/>
              </w:rPr>
              <w:t xml:space="preserve">@gro32.ru 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рес сайта в Интернет::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>32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 8 (4832)   58-99-72 , 74-28-62</w:t>
            </w:r>
          </w:p>
        </w:tc>
      </w:tr>
      <w:tr>
        <w:trPr>
          <w:trHeight w:val="1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ый конкурс по отбору финансовой организации для оказания финансовых услу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финансовой аренде (лизингу)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курса: право на заключение Генерального  соглашения (Контракта) об оказании услуг по финансовой  аренде  (лизингу).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, условия ( объем) 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оказания услуг: территория Брян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Условия </w:t>
            </w:r>
            <w:r>
              <w:rPr>
                <w:color w:val="000000"/>
                <w:sz w:val="20"/>
                <w:szCs w:val="20"/>
              </w:rPr>
              <w:t>(объем</w:t>
            </w:r>
            <w:r>
              <w:rPr>
                <w:sz w:val="20"/>
                <w:szCs w:val="20"/>
              </w:rPr>
              <w:t xml:space="preserve">) оказания услуг: в соответствии с проектом Контракта, содержащиеся в част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онкурсной документ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ная ставка среднегодового удорожания составляет 15  % годовых от общей  стоимости лизингового имущест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ы начала и окончания подачи заявок на участие в конкурс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, уполномоченным органом за предоставление конкурсной документ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тказа от проведения конкурс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3.2012г. - 26.03.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и на участие в конкурсе принимаются по рабочим дням с 09-00  до 17-00 Московского времени. В последний день приема заявок заявки принимаются на заседании конкурсной комиссии до момента начала вскрытия конвертов.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доступна для ознакомления на официальном сайте ОАО «Брянскоблгаз» 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курсная 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 вправе отказаться от проведения  открытого конкурса не позднее чем за пять дней до даты окончания подачи заявок на участие в конкурсе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3.2012г. в 11-00 (по московскому  времен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и дата  подведения итогов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4. 2012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заявок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явок 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44:00Z</dcterms:created>
  <dc:creator>Шавлова</dc:creator>
  <dc:description/>
  <cp:keywords/>
  <dc:language>en-US</dc:language>
  <cp:lastModifiedBy>Акименко Оксана Дмитриевна</cp:lastModifiedBy>
  <cp:lastPrinted>2012-03-06T13:47:00Z</cp:lastPrinted>
  <dcterms:modified xsi:type="dcterms:W3CDTF">2012-03-06T10:17:00Z</dcterms:modified>
  <cp:revision>4</cp:revision>
  <dc:subject/>
  <dc:title>ИЗВЕЩЕНИЕ</dc:title>
</cp:coreProperties>
</file>